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2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К БАЛАНСУ УЧРЕЖДЕНИЯ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941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0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ждение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Муниципальное автономное учреждение "Ярославский районный центр сохранения культурного наследия и развития туризма"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5311201 </w:t>
            </w:r>
          </w:p>
        </w:tc>
      </w:tr>
      <w:tr>
        <w:trPr/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особленное подразделение </w:t>
            </w:r>
          </w:p>
        </w:tc>
        <w:tc>
          <w:tcPr>
            <w:tcW w:w="627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редитель </w:t>
            </w:r>
          </w:p>
        </w:tc>
        <w:tc>
          <w:tcPr>
            <w:tcW w:w="7849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Управление физической культуры, спорта и туризма Администрации Ярославского муниципального района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78650000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полномочия учредителя </w:t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3421034 </w:t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06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851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иодичность: квартальная, годовая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 Балансу по форме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30 </w:t>
            </w:r>
          </w:p>
        </w:tc>
      </w:tr>
      <w:tr>
        <w:trPr/>
        <w:tc>
          <w:tcPr>
            <w:tcW w:w="8633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Единица измерения: руб.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униципальное автономное учреждение "Ярославский районный центр сохранения культурного наследия и развития туризма". Сокращенное наименование МАУ "ЯРЦСКН и РТ"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Юридический адрес: 150539, Ярославский район, р.п. Лесная поляна, д.37, ИНН 7604284862, КПП 762701001 , ОГРН 1157627018306.Директор: Макарова Наталия Викторовна. Учреждение является некоммерческой организацией, созданной в организационно-правовой форме муниципального учреждения, типом учреждения является автономное учреждение. ГРБС - Управление физической культуры, спорта и туризма Администрации ЯМР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правление деятельности: основной ОКВЭД 79.90.1 Деятельность по предоставлению туристических информационных услуг, дополнительные 68.20.2, 71.12.2, 79.90.2, 91.03, 93.29, 93.29.9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точниками финансового обеспечения являются: субсидии на выполнение муниципального задания, субсидия на иные цели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2024 году на лицевые счета учреждения поступили денежные средства: КОСГУ 130-субсидия на выполнение муниципального задания - 2 981 875,31 руб. КОСГУ 150 - субсидия на иные цели - 31 588,7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Штатная численность учреждения на 31.12.2024 составляет 2 единицы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учреждением плана его деятельности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лан финансово-хозяйственной деятельности на 2024 год по доходам утвержден в сумме 3 013 464,01 руб., в т.ч.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убсидия на выполнение муниципального задания 2 981 875,31 руб., дебиторская задолженность по субсидии на начало 2024 года 33 273,47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убсидия на выполнение муниципального задания направлена на содержание. На оплату труда и начисления на выплаты по оплате труда составили 1 437 281,45 руб., на содержание имущества 394 050,46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убсидия на иные цели 31 588,70 руб., дебиторская задолженность по субсидии на начало 2024 года отсутствует.Субсидия на иные цели направлена в соответствии с соглашением: в размере 31 588,70 руб. на приобретение основных средств в МАУ «ЯРЦСКиРТ». Расход денежных средств произведен по потребности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отчет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.0503721 Передача нежилого помещения сч.101.12-11 109 776,04 руб. в связи с реорганизацией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.0503796 (4) Кредиторская задолженность носит текущий характер составляет на 01.01.2025  33 623,46 руб. (213-33 273,47 руб. страховые взносы, 221-349,99 руб. услуги связи, срок оплаты январь 2025 год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.0503773(4) Ошибки в применении счетов бухгалтерского учета со сч.101.34  на сч.105.36 -21 175,00 руб. системный блок;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.105,36 -4865,00 руб. (на сч.21.34 -1235,00 руб. счт.21.36-3630,00 руб.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зменение подведомственности учреждения. Постановление Администрации ЯМР от 25.12.2023 № 3021 " Об управлении физ.перечня мун.учреждений ЯМР,подведомственных управлению физической культуры,спорта и туризма Администрации ЯМР"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.101- 13864813,17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.104- 13455796,64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.105-12702726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.111-16000,00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.303- 55117,12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.210- 11109776,04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.302-55117,12 руб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ч.401,60 45343,29 руб.  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учреждения"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формах "Отчет о бюджетных обязательствах" (ф.0503738-5-НП и ф. 0503738-6-НП) показатели о реализации национальных проектов (программ), комплексного плана модернизации и расширения магистральной инфраструктуры (региональных проектов в составе национальных проектов) отсутствуют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9"/>
        <w:gridCol w:w="1570"/>
        <w:gridCol w:w="785"/>
        <w:gridCol w:w="3140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иректо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.В. Макар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уководитель планово-экономической службы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.А. Казанце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ный бухгалтер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.А. Герасимов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5"/>
      <w:bookmarkStart w:id="6" w:name="__bookmark_5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pacing w:val="0"/>
                <w:sz w:val="28"/>
                <w:szCs w:val="28"/>
              </w:rPr>
              <w:t xml:space="preserve">Централизованная бухгалтерия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ГРН 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17600008218 </w:t>
            </w:r>
          </w:p>
        </w:tc>
      </w:tr>
      <w:tr>
        <w:trPr>
          <w:trHeight w:val="1" w:hRule="atLeast"/>
        </w:trPr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ое казенное учреждение Ярославского муниципального района "Центр бухгалтерского учета", г. Ярославль ул. Зои Космодемьянской д. 10а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Н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606124617 </w:t>
            </w:r>
          </w:p>
        </w:tc>
      </w:tr>
      <w:tr>
        <w:trPr/>
        <w:tc>
          <w:tcPr>
            <w:tcW w:w="784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наименование, местонахождение ) </w:t>
            </w:r>
          </w:p>
        </w:tc>
        <w:tc>
          <w:tcPr>
            <w:tcW w:w="1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ПП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60601001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6"/>
      <w:bookmarkStart w:id="8" w:name="__bookmark_6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5"/>
        <w:gridCol w:w="785"/>
        <w:gridCol w:w="785"/>
        <w:gridCol w:w="785"/>
        <w:gridCol w:w="785"/>
        <w:gridCol w:w="785"/>
        <w:gridCol w:w="785"/>
        <w:gridCol w:w="784"/>
        <w:gridCol w:w="785"/>
        <w:gridCol w:w="785"/>
        <w:gridCol w:w="786"/>
      </w:tblGrid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уководитель(уполномоченное лицо)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иректор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полнитель </w:t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должност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подпись)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1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6"/>
                <w:szCs w:val="16"/>
              </w:rPr>
            </w:pPr>
            <w:r>
              <w:rPr>
                <w:color w:val="000000"/>
                <w:spacing w:val="0"/>
                <w:sz w:val="16"/>
                <w:szCs w:val="16"/>
              </w:rPr>
              <w:t xml:space="preserve">(телефон, e-mail) </w:t>
            </w:r>
          </w:p>
        </w:tc>
        <w:tc>
          <w:tcPr>
            <w:tcW w:w="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4"/>
            </w:tblGrid>
            <w:tr>
              <w:trPr/>
              <w:tc>
                <w:tcPr>
                  <w:tcW w:w="1020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0 апрел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1361"/>
      </w:tblGrid>
      <w:tr>
        <w:trPr>
          <w:trHeight w:val="1" w:hRule="atLeast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4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сновных положениях учетной политик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8"/>
      <w:bookmarkStart w:id="10" w:name="__bookmark_8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>
          <w:trHeight w:val="1" w:hRule="atLeast"/>
        </w:trPr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бъекта учета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бухгалтерского учета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пособ ведения бухгалтерского учета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Характери-стика применяемогоспособ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3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приобретения бланков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Бланки строгой отчетност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03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бланк, один рубль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21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словная оценка: один объект, один рубль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в эксплуатации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21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че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балансовой стоимости введенного в эксплуатацию объект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1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рекомендаций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средства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1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пределение срока полезного использования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ходя из ожидаемого срока получения экономических выгод и (или) полезного потенциала, заключенных в активе, признаваемом объектом основных средств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Линейный метод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копленная амортизация вычитается из балансовой стоимости объекта основных средств, после чего остаточная стоимость пересчитывается до переоцененной стоимости актив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учета суммы амортизации при переоценке объекта основных средст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 уменьшаемого остатк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мортизация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4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тоды начисления амортизации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продукции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5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атериальные запасы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5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Выбытие материальных запасов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стоимости каждой единицы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оплате труда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материальным затратам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объему выручки от реализации продукции (работ, услуг)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иному показателю, характеризующему результаты деятельности учреждения </w:t>
            </w:r>
          </w:p>
        </w:tc>
      </w:tr>
      <w:tr>
        <w:trPr/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атраты на изготовление готовой продукции, выполнение работ, услуг </w:t>
            </w:r>
          </w:p>
        </w:tc>
        <w:tc>
          <w:tcPr>
            <w:tcW w:w="1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900000 </w:t>
            </w:r>
          </w:p>
        </w:tc>
        <w:tc>
          <w:tcPr>
            <w:tcW w:w="27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спределение накладных затрат </w:t>
            </w:r>
          </w:p>
        </w:tc>
        <w:tc>
          <w:tcPr>
            <w:tcW w:w="34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порционально прямым затратам по иным прямым затратам 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9"/>
      <w:bookmarkStart w:id="12" w:name="__bookmark_9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6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проведении инвентаризаций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0"/>
      <w:bookmarkStart w:id="14" w:name="__bookmark_10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>
          <w:trHeight w:val="1" w:hRule="atLeast"/>
        </w:trPr>
        <w:tc>
          <w:tcPr>
            <w:tcW w:w="463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ведение инвентаризации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нвентаризации (расхождения) </w:t>
            </w:r>
          </w:p>
        </w:tc>
        <w:tc>
          <w:tcPr>
            <w:tcW w:w="3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устранениювыявленныхрасхождений </w:t>
            </w:r>
          </w:p>
        </w:tc>
      </w:tr>
      <w:tr>
        <w:trPr>
          <w:trHeight w:val="1" w:hRule="atLeast"/>
        </w:trPr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а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каз о проведени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четабухгалтер-скогоучета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3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  <w:tc>
          <w:tcPr>
            <w:tcW w:w="3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 </w:t>
            </w:r>
          </w:p>
        </w:tc>
      </w:tr>
      <w:tr>
        <w:trPr/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Ежегодная плановая инвентаризация перед составлением годовой бюджетной отчетности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5 дек. 2024 г.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5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0 дек. 2024 г.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,00 </w:t>
            </w:r>
          </w:p>
        </w:tc>
        <w:tc>
          <w:tcPr>
            <w:tcW w:w="37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лишек и недостач не выявлено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5" w:name="__bookmark_11"/>
      <w:bookmarkStart w:id="16" w:name="__bookmark_11"/>
      <w:bookmarkEnd w:id="1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7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7" w:name="__bookmark_12"/>
      <w:bookmarkStart w:id="18" w:name="__bookmark_12"/>
      <w:bookmarkEnd w:id="1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2"/>
        <w:gridCol w:w="928"/>
        <w:gridCol w:w="1855"/>
        <w:gridCol w:w="927"/>
        <w:gridCol w:w="3712"/>
      </w:tblGrid>
      <w:tr>
        <w:trPr>
          <w:trHeight w:val="1" w:hRule="atLeast"/>
        </w:trPr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стонахождение учрежде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539, Ярославский район, р.п. Лесная Поляна, д.37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75401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униципальное автономное учреждение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Конституция Российской Федерации; - Бюджетный кодекс Российской Федерации; - Федеральный закон от 06.12.2011 № 402-ФЗ - Федеральный закон от 08.05.2010 № 83-ФЗ; - Федеральный закон от 06.10.2003 № 131-ФЗ - Федеральные стандарты бухгалтерского учета госфинансов; - Приказ Минфина России от 01.12.2010 № 157н; - Приказ Минфина России от 06.12.2010 № 162н; - Приказ Минфина России от 30.03.2015 № 52н; - Приказ Минфина России от 28.12.2010 № 191н; - Приказ Минфина России от 17.05.2022 № 75н; - Приказ Минфина России от 15.04.2021 № 61н; - Федеральные законы и иные нормативно-правовые акты Российской Федерации; - Законы и иные нормативно-правовые акты Ярославского муниципального района,Ярославской области.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правление физической культуры, спорта и туризма Администрации Ярославского муниципального района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 имеется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плана финансово-хозяйственной деятельности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каз Минфина России от 28.12.2010 №33н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айт Администрации Ярославского муниципального района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государственного (муниципального) зада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bus.gov.ru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полномочий наблюдательного совета (органа управления учреждением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полномочий учреждения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ухгалтерского учета иной организации (централизованной бухгалтерии)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глашение N 10 от 12.02.2024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КУ ЯМР "Центр бухгалтерского учета" </w:t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и обязательства, оспариваемые в суде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2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3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9" w:name="__bookmark_13"/>
      <w:bookmarkStart w:id="20" w:name="__bookmark_13"/>
      <w:bookmarkEnd w:id="2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8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 результатах деятель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1" w:name="__bookmark_14"/>
      <w:bookmarkStart w:id="22" w:name="__bookmark_14"/>
      <w:bookmarkEnd w:id="2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ритери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3" w:name="_TocМеры_по_повышению_квалификации_и_пер"/>
            <w:bookmarkStart w:id="24" w:name="_TocМеры_по_повышению_квалификации_и_пер"/>
            <w:bookmarkEnd w:id="24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Меры по повышению квалификации и переподготовке специалистов учреждения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5" w:name="__bookmark_15"/>
                  <w:bookmarkEnd w:id="25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специалистов, прошедших обучение, чел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ъем расходов, направленных на обучение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1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6" w:name="_TocЧисленность_работников"/>
            <w:bookmarkStart w:id="27" w:name="_TocЧисленность_работников"/>
            <w:bookmarkEnd w:id="27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Численность работников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28" w:name="__bookmark_16"/>
                  <w:bookmarkEnd w:id="28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2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редняя численность сотрудников за отчетный период, чел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2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29" w:name="_TocИмущество_учреждения"/>
            <w:bookmarkStart w:id="30" w:name="_TocИмущество_учреждения"/>
            <w:bookmarkEnd w:id="30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мущество учреждения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1" w:name="__bookmark_17"/>
                  <w:bookmarkEnd w:id="31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и остаточная стоимости временно неэксплуатируемых (неиспользуемых) объектов основных средств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стоимость объектов основных средств, находящихся в эксплуатации и имеющих нулевую остаточную стоимость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3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и остаточная стоимости объектов основных средств, изъятых из эксплуатации или удерживаемых до их выбытия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32" w:name="_TocОбъемы_закупок"/>
            <w:bookmarkStart w:id="33" w:name="_TocОбъемы_закупок"/>
            <w:bookmarkEnd w:id="33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бъемы закупок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4" w:name="__bookmark_18"/>
                  <w:bookmarkEnd w:id="34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заключенных в отчетном периоде контрактов (договоров) в рамках Федерального закона от 5 апреля 2013 г. № 44-ФЗ "О контрактной системе в сфере закупок товаров, работ, услуг для обеспечения государственных и муниципальных нужд" (далее - Закон 44-ФЗ), шт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заключенных в отчетном периоде контрактов (договоров) в рамках Закона 44-ФЗ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личество заключенных в отчетном периоде контрактов (договоров) в рамках Федерального закона от 18 июля 2011 г. № 223-ФЗ "О закупках товаров, работ, услуг отдельными видами юридических лиц" (далее - Закон 223-ФЗ), шт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45 </w:t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43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заключенных в отчетном периоде контрактов (договоров) в рамках Закона 223-ФЗ, тыс. руб.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344914,49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35" w:name="_TocОсновные_фонды_учреждения_(его_струк"/>
            <w:bookmarkStart w:id="36" w:name="_TocОсновные_фонды_учреждения_(его_струк"/>
            <w:bookmarkEnd w:id="36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сновные фонды учреждения (его структурных подразделений, подведомственных учреждению обособленных подразделений) </w:t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7" w:name="__bookmark_19"/>
                  <w:bookmarkEnd w:id="37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техническое состояние, эффективность использования, обеспеченность учреждения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1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е мероприятия по улучшению состояния и сохранности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52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арактеристика комплектности </w:t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8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8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3402"/>
              <w:gridCol w:w="1701"/>
            </w:tblGrid>
            <w:tr>
              <w:trPr/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bookmarkStart w:id="38" w:name="__bookmark_20"/>
                  <w:bookmarkEnd w:id="38"/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060 </w:t>
                  </w:r>
                </w:p>
              </w:tc>
              <w:tc>
                <w:tcPr>
                  <w:tcW w:w="34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9" w:name="__bookmark_30"/>
      <w:bookmarkStart w:id="40" w:name="__bookmark_30"/>
      <w:bookmarkEnd w:id="4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1857"/>
      </w:tblGrid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12 </w:t>
            </w:r>
          </w:p>
        </w:tc>
      </w:tr>
      <w:tr>
        <w:trPr>
          <w:trHeight w:val="1" w:hRule="atLeast"/>
        </w:trPr>
        <w:tc>
          <w:tcPr>
            <w:tcW w:w="102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очие вопросы деятельности учреждения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41" w:name="__bookmark_31"/>
      <w:bookmarkStart w:id="42" w:name="__bookmark_31"/>
      <w:bookmarkEnd w:id="4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020"/>
        <w:gridCol w:w="1021"/>
        <w:gridCol w:w="1020"/>
        <w:gridCol w:w="1020"/>
        <w:gridCol w:w="1021"/>
        <w:gridCol w:w="1020"/>
        <w:gridCol w:w="1020"/>
        <w:gridCol w:w="1022"/>
      </w:tblGrid>
      <w:tr>
        <w:trPr>
          <w:trHeight w:val="1" w:hRule="atLeast"/>
        </w:trPr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тчета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 6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одовая инвентаризация проведена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каз N 45 от 20.12.2024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форм отчетности, не включенных в состав бухгалтерской отчетности учреждения в виду отсутствия числовых значений показателей </w:t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760; 0503773_7; 0503773_6; 0503773_5_6; 0503773_5; 0503773_3; 0503773_2_3_7; 0503773_2; 0503766_6; 0503790; 0503769_7; 0503769_6; 0503769_2; 0503738_7; 0503738_6; 0503738_2; 0503737_7; 0503737_6; 0503737_2; 0503725_7; 0503725_6; 0503725_5; 0503725_4; 0503725_2; 0503295; 0503779_7; 0503779_6; 0503779_5; 0503779_4; 0503779_3; 0503779_2; 0503772; 0503771; 0503730; 0503768_4; 0503768_5; 0503721; 0503768_6; 0503768_7; 0503775; 0503768_2; 0503710 </w:t>
            </w:r>
          </w:p>
        </w:tc>
      </w:tr>
      <w:tr>
        <w:trPr/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30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40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</w:tr>
      <w:tr>
        <w:trPr/>
        <w:tc>
          <w:tcPr>
            <w:tcW w:w="40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